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надцатая  сессия  пятого  созы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05.07.2017             № 6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Устав  Сурк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требованиями  Федерального закона от 06.10.2003 № 131-ФЗ « Об общих принципах организации местного самоуправления в Российской Федерации», Совет депутатов Сурковского  сельсовета Тогучин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в Устав Сурковского сельсовета Тогучинского района Новосибирской области от 12.05.2015 № 170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5. Вопросы местного значения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Пункт 4 части 1 статьи 5 изложить в следующей редакции: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газоснабжения населения в пределах полномочий, установленных законодательством Российской Федерации;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Статья 11. Публичные  слушания</w:t>
      </w:r>
    </w:p>
    <w:p>
      <w:pPr>
        <w:pStyle w:val="Normal"/>
        <w:shd w:fill="FFFFFF" w:val="clear"/>
        <w:spacing w:lineRule="auto" w:line="240" w:before="0" w:after="2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дпункт 1 пункта 3 статьи 11 «На публичные слушания выносятся»  изложить в следующей редакции: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ект Устава Сурковского сельсовета, а также проект решения Совета депутатов о внесении изменений и дополнений в Устав, кроме случаев, когда  в устав вносятся изменения в форме точного 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 данного Устава в соответствие с этими нормативными правовыми актами;»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7. Глава поселения</w:t>
      </w:r>
    </w:p>
    <w:p>
      <w:pPr>
        <w:pStyle w:val="Normal"/>
        <w:shd w:fill="FFFFFF" w:val="clear"/>
        <w:spacing w:lineRule="auto" w:line="240" w:before="0" w:after="2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Пункт 9 статьи 27 изложить в новой  редакции :</w:t>
      </w:r>
    </w:p>
    <w:p>
      <w:pPr>
        <w:pStyle w:val="Normal"/>
        <w:shd w:fill="FFFFFF" w:val="clear"/>
        <w:spacing w:lineRule="auto" w:line="240" w:before="0" w:after="2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9)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8. Досрочное прекращение полномочий главы поселения</w:t>
      </w:r>
    </w:p>
    <w:p>
      <w:pPr>
        <w:pStyle w:val="Normal"/>
        <w:shd w:fill="FFFFFF" w:val="clear"/>
        <w:spacing w:lineRule="auto" w:line="240" w:before="0" w:after="2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Статью 28  дополнить пунктом 4 следующего содержания:</w:t>
      </w:r>
    </w:p>
    <w:p>
      <w:pPr>
        <w:pStyle w:val="Normal"/>
        <w:shd w:fill="FFFFFF" w:val="clear"/>
        <w:spacing w:lineRule="auto" w:line="240" w:before="0" w:after="2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 В случае досрочного прекращения полномочий Главы поселения  до вступления в должность вновь избранного Главы поселения, в случае временного отсутствия Главы поселения или невозможности  временного исполнения им должностных обязанностей, в том числе в случае применения к нему  по решению суда мер процессуального принуждения в виде заключения  под стражу или временного отстранения от должности, полномочия Главы поселения в порядке, установленном настоящим Уставом, временно исполняет заместитель Главы администрации в соответствии с Уставом. » 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татья 32. Полномочия администрации</w:t>
      </w:r>
    </w:p>
    <w:p>
      <w:pPr>
        <w:pStyle w:val="Normal"/>
        <w:shd w:fill="FFFFFF" w:val="clear"/>
        <w:spacing w:lineRule="auto" w:line="240" w:before="0" w:after="2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1. Пункт 5 части 1 статьи 32 изложить в редакции: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газоснабжения населения в пределах полномочий, установленных законодательством Российской Федерации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2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2. Пункт 52  статьи  32  признать  утратившим  силу.</w:t>
      </w:r>
    </w:p>
    <w:p>
      <w:pPr>
        <w:pStyle w:val="Normal"/>
        <w:shd w:fill="FFFFFF" w:val="clear"/>
        <w:spacing w:lineRule="auto" w:line="240" w:before="0" w:after="25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45. Внесение изменений и дополнений в Уста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В пункте 1 статьи 45 второе предложение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Статью 45  дополнить пунктом 5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урковского сельсовета Тогучинского 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е Сурковского сельсовета Тогучинского  района Новосибирской области опубликовать муниципальный правовой акт Сурк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урковского  сельсовета Тогучинского 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государственной регистрации и опубликования в «Сурковском Вестни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рковского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А.С.Гундаре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ковского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А.С.Гундар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14:00Z</dcterms:created>
  <dc:creator>Шпаков Л.С.</dc:creator>
  <dc:description/>
  <cp:keywords/>
  <dc:language>en-US</dc:language>
  <cp:lastModifiedBy>Зам.Сурково</cp:lastModifiedBy>
  <cp:lastPrinted>2017-07-04T14:21:00Z</cp:lastPrinted>
  <dcterms:modified xsi:type="dcterms:W3CDTF">2017-07-04T07:21:00Z</dcterms:modified>
  <cp:revision>25</cp:revision>
  <dc:subject/>
  <dc:title/>
</cp:coreProperties>
</file>